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938349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74391130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